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>Пояснительная записка к отчету об исполнению  бюджета 2020 го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К отчету об исполнении бюджета муниципального образования «Раздорский сельсовет» за 2020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Уточненный бюджет МО «Раздорский сельсовет» на 2020 год утвержден по доходам в сумме </w:t>
      </w:r>
      <w:r>
        <w:rPr>
          <w:bCs/>
          <w:sz w:val="28"/>
          <w:szCs w:val="28"/>
        </w:rPr>
        <w:t>5689435,01</w:t>
      </w:r>
      <w:r>
        <w:rPr>
          <w:rFonts w:eastAsia="Arial" w:cs="Arial" w:ascii="Arial" w:hAnsi="Arial"/>
          <w:color w:val="000000"/>
        </w:rPr>
        <w:t xml:space="preserve">руб.,по расходам в сумме </w:t>
      </w:r>
      <w:r>
        <w:rPr>
          <w:bCs/>
          <w:sz w:val="28"/>
          <w:szCs w:val="28"/>
        </w:rPr>
        <w:t xml:space="preserve">5394930,85 </w:t>
      </w:r>
      <w:r>
        <w:rPr>
          <w:rFonts w:eastAsia="Arial" w:cs="Arial" w:ascii="Arial" w:hAnsi="Arial"/>
          <w:color w:val="000000"/>
        </w:rPr>
        <w:t>руб. Профицит бюджета составил 294504,16 рублей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ДОХОДЫ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Доходная часть бюджета уточненного за 2020год выполнена на 71,66%,фактически  поступило доходов в сумме 5689435,01 руб.,из которых собственные доходы в сумме  1314387,86 руб.при плане 997863,68 руб.,что составляет 131,72%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Выполнение плана по доходам бюджета поселения за 2020 год характеризуется следующими данным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-Налог на доходы физических лиц поступил в размере 59090,92 руб. или 106,47 % от уточненного при плане 55500,00 руб.;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Налоги на имущество поступили в сумме 1212933,26 руб. или 134,77% от уточненного плана в сумме 900 00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-Земельный налог поступил в сумме 683041,47 руб. или 113,84 % от уточненного плана в сумме 600000 ру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--Налог на имущество физических лиц поступил в сумме 529891,79 руб.или 176,63% от уточненного плана в сумме 300000,00 руб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з структуры доходов видно, что три основных составляющих доходов бюджета поселения это: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Налог на доходы физических лиц 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-Налоги на имущество: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-Земельный налог с физических лиц  и с юридическихлиц;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-Налог на имущество физических лиц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Безвозмездные поступления составили 4 375 047,15 руб. при назначениях 6 941 633,68 руб. или 63,03% и 15,87% от общей суммы доходов бюджета МО «Раздорский сельсовет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Дотация бюджету поселения на выравнивание уровня бюджетной обеспеченности получена в сумме 1984528,00 руб .,при плане 1984528,00или 100%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Субвенция на осуществление первичного воинского учета составила в сумме 208947,41  при плане 228911,04 или 91,28%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Поступление иных межбюджетных трансфертов из бюджета муниципального образования «Камызякский район» составило 1151855,07 руб., что составило 63,03 % от плановых значений 6941633,68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eastAsia="Arial" w:cs="Arial" w:ascii="Arial" w:hAnsi="Arial"/>
          <w:b/>
          <w:color w:val="000000"/>
        </w:rPr>
        <w:t>РАСХОДЫ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Расходная часть бюджета муниципального образования «Раздорский сельсовет» на 01.января 2021года выполнена на 63,2% к годовым плановым показателям, при уточненном плане 8536045,98руб.кассовые расходы составили 5394880,85руб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Раздел 0100 Общегосударственные вопросы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В состав расходов раздела Общегосударственные вопросы включены затраты на содержание главы администрации,центрального аппарата администрации.На содержание органа управления произведены расходы на оплату услуг связи ,расходы на содержание автомашин (приобретение ГСМ,запасных частей и ремонта),расходы по обслуживанию компьютерной техники согласно договоров ,а также на коммунальные услуги по содержанию здания администрации МО «Раздорский сельсовет».Обьем средств на финансирование данного раздела за 2020год утвержден в сумме 3408763,45руб.,исполнен в размере 3003463,54,что составляет 88,11%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Подраздел 0102 «Обеспечение деятельности высшего должностного лица».Уточненный план составил 66341,39руб,а исполнение 659705,37или99,43%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Подраздел0111 «Резервные средства» в 2020году не использовались и первоначальным бюджетом не были предусмотрен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>Подраздел 0113 «Другие общегосударственные вопросы» при плановых назначениях в 2740272,06руб. было освоено 2343758,17 или 85,53%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Раздел 0200 «Мобилизационная и вневойсковая подготовка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Уточненный план по финансированию на 2020год данного раздела утвержден в сумме 228911,04руб.фактически исполнено 208947,41.В состав расходов включается организация исполнения полномочий по осуществлению первичного воинского учета на территориях,где отсутствуют военные комиссариаты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Раздел 0300 «Национальная безопасность и правоохранительная деятельность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По </w:t>
      </w:r>
      <w:r>
        <w:rPr>
          <w:rFonts w:eastAsia="Arial" w:cs="Arial" w:ascii="Arial" w:hAnsi="Arial"/>
          <w:color w:val="000000"/>
        </w:rPr>
        <w:t>данному разделу утверждены бюджетные назначения в сумме20000руб.освоены на 100%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редства направлены на приобретение и установку системы оповещения.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Раздел 0500 «Жилищно-коммунальное хозяйство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По данному разделу утверждено по плану </w:t>
      </w:r>
      <w:r>
        <w:rPr>
          <w:rFonts w:eastAsia="Times New Roman" w:cs="Arial" w:ascii="Arial" w:hAnsi="Arial"/>
          <w:sz w:val="20"/>
        </w:rPr>
        <w:t>4124607,97</w:t>
      </w:r>
      <w:r>
        <w:rPr>
          <w:rFonts w:eastAsia="Arial" w:cs="Arial" w:ascii="Arial" w:hAnsi="Arial"/>
          <w:color w:val="000000"/>
        </w:rPr>
        <w:t>руб.,а исполнено в рамках</w:t>
      </w:r>
      <w:r>
        <w:rPr/>
        <w:t xml:space="preserve"> </w:t>
      </w:r>
      <w:r>
        <w:rPr>
          <w:rFonts w:eastAsia="Arial" w:cs="Arial" w:ascii="Arial" w:hAnsi="Arial"/>
          <w:color w:val="000000"/>
        </w:rPr>
        <w:t xml:space="preserve">Муниципальная программа " Организация благоустройства территории МО "Раздорский сельсовет" 1513121,06 руб.или 36,69%.Средства направлены в рамках мероприятий на уборку,озеленение территории.(полив зеленых насаждений, скашивание дикорастущей конопли,газона),на установку новых детских площадок в с. Раздор и пос. Азовский. </w:t>
      </w:r>
    </w:p>
    <w:p>
      <w:pPr>
        <w:pStyle w:val="Normal"/>
        <w:shd w:fill="FFFFFF" w:val="clear"/>
        <w:suppressAutoHyphens w:val="true"/>
        <w:spacing w:lineRule="atLeast" w:line="15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По мероприятию по  благоустройству общественной территории «Парк Победы» по ул. Степная, с. Раздор, Камызякского района соглашение на МБТ было заключено в 4 квартале  2020 г., но фактическое исполнение по перечислению МБТ не проводилось,  реализация программы была перенесена на 2021 год.</w:t>
      </w:r>
    </w:p>
    <w:p>
      <w:pPr>
        <w:pStyle w:val="Normal"/>
        <w:jc w:val="both"/>
        <w:rPr>
          <w:rFonts w:ascii="Arial" w:hAnsi="Arial" w:eastAsia="Arial" w:cs="Arial"/>
          <w:color w:val="000000"/>
          <w:szCs w:val="22"/>
        </w:rPr>
      </w:pPr>
      <w:r>
        <w:rPr>
          <w:rFonts w:eastAsia="Arial" w:cs="Arial" w:ascii="Arial" w:hAnsi="Arial"/>
          <w:color w:val="000000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Раздел 0700 «Образование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По данному разделу в рамках межбюджетных соглашений между МО «Раздорский сельсовет» и МО «Камызякский район» утверждено 39483,15 руб, освоены на 100 %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Раздел 0800 «Культура и кинематография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По данному разделу расходов исполнено 361368,93 руб. при уточненном плане 464733,61 руб.или 77,8%.Средства направлены на содержание ,ремонт Дома Культуры, проведение мероприятий к 75 - летию Дня Победы и другие мероприятия по программе «Развитие культуры на территории МО «Раздорский сельсовет»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Раздел 1000 «Социальная политика» </w:t>
      </w:r>
      <w:r>
        <w:rPr>
          <w:rFonts w:eastAsia="Arial" w:cs="Arial" w:ascii="Arial" w:hAnsi="Arial"/>
          <w:color w:val="000000"/>
        </w:rPr>
        <w:t>По данному разделу расходы освоены на 100%. План и факт составили 68546,76 руб.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Главный бухгалтер                                                                  Г.Х. Бердеева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133" w:right="1133" w:gutter="0" w:header="0" w:top="850" w:footer="0" w:bottom="17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1:06:00Z</dcterms:created>
  <dc:creator>glbuh-ПК\glbuh</dc:creator>
  <dc:description/>
  <cp:keywords/>
  <dc:language>en-US</dc:language>
  <cp:lastModifiedBy>Razdor MO</cp:lastModifiedBy>
  <cp:lastPrinted>2021-04-06T15:39:00Z</cp:lastPrinted>
  <dcterms:modified xsi:type="dcterms:W3CDTF">2021-04-09T07:39:00Z</dcterms:modified>
  <cp:revision>3</cp:revision>
  <dc:subject/>
  <dc:title/>
</cp:coreProperties>
</file>